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25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Balans"/>
        <w:spacing w:lineRule="auto" w:line="240" w:before="480" w:after="0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  <w:t xml:space="preserve">ОТЧЕТ О ПРИБЫЛЯХ И УБЫТКАХ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Balans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</w:r>
    </w:p>
    <w:p>
      <w:pPr>
        <w:pStyle w:val="Balans"/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  <w:t xml:space="preserve">за «2011»  г.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b/>
          <w:b/>
          <w:bCs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од формы по ОКУД 0409807</w:t>
      </w:r>
    </w:p>
    <w:p>
      <w:pPr>
        <w:pStyle w:val="Balans"/>
        <w:spacing w:lineRule="auto" w:line="240"/>
        <w:jc w:val="center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ab/>
        <w:t xml:space="preserve">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309"/>
        <w:gridCol w:w="12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Номер</w:t>
            </w:r>
          </w:p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Наименование стать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анные за отчетный 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076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44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размещения средств в кредит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27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5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477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48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93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43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6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9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5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3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828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00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85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91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14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13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15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12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4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15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Комиссионн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861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686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Комиссионные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93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01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 7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71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2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Чистые доходы (расход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902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328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Операционные рас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313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148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8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80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Начисленные (уплаченные) налог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97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128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908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1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Выплаты из прибыли после налогообложения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3908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;Times New Roman" w:hAnsi="Times New Roman;Times New Roman" w:cs="Times New Roman;Times New Roman"/>
                <w:spacing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20"/>
                <w:szCs w:val="20"/>
              </w:rPr>
              <w:t>5178</w:t>
            </w:r>
          </w:p>
        </w:tc>
      </w:tr>
    </w:tbl>
    <w:p>
      <w:pPr>
        <w:pStyle w:val="Balans"/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>Телефон:  (495) 229-00-50 доб. 11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" w:hAnsi="FranklinGothicBookC;Courier" w:eastAsia="Times New Roman;Times New Roman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7:00Z</dcterms:created>
  <dc:creator>Morozov Andrey</dc:creator>
  <dc:description/>
  <dc:language>en-US</dc:language>
  <cp:lastModifiedBy>Morozov Andrey</cp:lastModifiedBy>
  <dcterms:modified xsi:type="dcterms:W3CDTF">2012-04-17T11:38:00Z</dcterms:modified>
  <cp:revision>1</cp:revision>
  <dc:subject/>
  <dc:title/>
</cp:coreProperties>
</file>