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Код территории|                    Код кредитной организации (филиала)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>ОТЧЕТ ОБ УРОВНЕ ДОСТАТОЧНОСТИ КАПИТАЛА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>ВЕЛИЧИНЕ РЕЗЕРВОВ НА ПОКРЫТИЕ СОМНИТЕЛЬНЫХ ССУД И ИНЫХ АКТИВОВ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</w:t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cs="Courier New" w:ascii="Courier New" w:hAnsi="Courier New"/>
          <w:sz w:val="12"/>
          <w:szCs w:val="12"/>
        </w:rPr>
        <w:t>по состоянию на  01.07.2011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05,г.Москва, ул. Бауманская, дом 54, строение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на начало        |снижение (-) |     отчетную  дату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отчетного        |за отчетный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года           |  период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3            |      4      |          5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Собственные средства (капитал), (тыс. руб.), всего,      |                266074.0|         6897|                272971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1  |Уставный капитал кредитной организации,                  |                173450.0|            0|                17345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1.1|Номинальная стоимость зарегистрированных обыкновенных    |                173450.0|            0|                17345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акций (долей)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1.2|Номинальная стоимость зарегистрированных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вилегированных акций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2  |Собственные акции (доли), выкупленные  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3  |Эмиссионный доход                                        |                     0.0|             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4  |Резервный фонд кредитной организации                     |                 42711.0|         5178|                 47889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5  |Финансовый результат деятельности,принимаемый в расчет   |                  5164.0|         1718|                  6882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обственных средств (капитала):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5.1|прошлых лет                                              |                  5164.0|        -4973|                   191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5.2|отчетного года                                           |                     0.0|             |                  6691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6  |Нематериальные активы                  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7  |Субординированный кредит (займ, депозит,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лигационный займ)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8  |Источники (часть источников) дополнительного капитала,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ненадлежащие активы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(капитала), (процентов)  </w:t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3    |Фактическое значение достаточности собственных средств   |                    38.9|      X      |                    32.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, (процентов)</w:t>
        <w:tab/>
        <w:t xml:space="preserve">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    |Фактически сформированные резервы на возможные           |                 23825.0|         7298|                 31123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тери (тыс. руб.), всего,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1  |по ссудам, ссудной и приравненной к ней задолженности    |                 23119.0|         5592|                 28711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2  |по иным активам, по которым существует риск понесения    |                    96.0|           58|                   154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терь, и прочим потерям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3  |по условным обязательствам кредитного характера,         |                   610.0|         1648|                  2258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"Справочно":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. Формирование (доначисл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(тыс. руб.), всего             86058, в том числе вследствие: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1. выдачи ссуд              84584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2. изменения качества ссуд               887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3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к рублю, установленного Банком России                40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4. иных причин                 547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. Восстановление (уменьш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(тыс. руб.), всего              80466, в том числе вследствие: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1. списания безнадежных ссуд                0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2. погашения ссуд             71438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3. изменения качества ссуд              4936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4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к рублю, установленного Банком России                 0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5. иных причин              4092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Заместитель Председателя Правления                          Кузьмина  А.К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 795-07-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05.08.201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ф.0409808 :25239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Справочно :638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ерсия файла описателей(.PAK):18.04.201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0:43:00Z</dcterms:created>
  <dc:creator>Morozov Andrey</dc:creator>
  <dc:description/>
  <dc:language>en-US</dc:language>
  <cp:lastModifiedBy>Morozov Andrey</cp:lastModifiedBy>
  <dcterms:modified xsi:type="dcterms:W3CDTF">2011-08-08T10:43:00Z</dcterms:modified>
  <cp:revision>2</cp:revision>
  <dc:subject/>
  <dc:title/>
</cp:coreProperties>
</file>